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Утвержден приказом Министерства </w:t>
      </w:r>
    </w:p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образования и науки </w:t>
      </w:r>
    </w:p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от «___» _________2022 г. №_______________</w:t>
      </w:r>
    </w:p>
    <w:p>
      <w:pPr>
        <w:pStyle w:val="Normal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лан мероприятий по присуждению Государственной премии Республики Татарстан имени М.И. Махмуто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842"/>
        <w:gridCol w:w="680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осно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>Срок ис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подведомственных и курируемых образователь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– апр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национального образования, общего образования, профессионального образования; отделы дополнительного образования детей, развития дополнительного профессионального образования, опеки, попечительства и педагогическ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информации о конкурсных процедурах на соискание премии на официальном сайте министе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екретарь, отдел развития информационных технологий и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 соискателей премии от образовательных организаций, регистрация и передача в Комитет по присуждению пре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июня включитель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Комитета по присуждению премии и экспертной комиссии, консультирование отделов образования, школ и кандидатов в процессе подготовки работ на конк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– 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образовательное учреждение дополнительного профессионального образования  «Институт развития образования Республики Татарстан», отдел научно-техническ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совместно с Академией наук Республики Татарстан комплекса мероприятий, направленных на изготовление дипломов и почетных знаков лауреатам пре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сентябр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, государственное научное бюджетное учреждение «Академия наук Республики Татарстан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цедуры вручения лауреатам премии денежного вознаграждения, дипломов и почетных знаков в рамках республиканского мероприятия, посвященного Международному дню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, отдел бухгалтерского учета и отчетности</w:t>
            </w:r>
          </w:p>
        </w:tc>
      </w:tr>
    </w:tbl>
    <w:p>
      <w:pPr>
        <w:pStyle w:val="Normal"/>
        <w:shd w:fill="FFFFFF" w:val="clear"/>
        <w:jc w:val="both"/>
        <w:rPr>
          <w:sz w:val="8"/>
          <w:szCs w:val="28"/>
        </w:rPr>
      </w:pPr>
      <w:r>
        <w:rPr>
          <w:sz w:val="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425" w:top="851" w:footer="2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</w:r>
  </w:p>
  <w:p>
    <w:pPr>
      <w:pStyle w:val="Foo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_"/>
    <w:qFormat/>
    <w:rPr>
      <w:rFonts w:eastAsia="Times New Roman"/>
      <w:spacing w:val="7"/>
      <w:sz w:val="21"/>
      <w:szCs w:val="21"/>
      <w:shd w:fill="FFFFFF" w:val="clear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rFonts w:eastAsia="Times New Roman"/>
      <w:spacing w:val="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31:00Z</dcterms:created>
  <dc:creator>Сахаветдинова</dc:creator>
  <dc:description/>
  <cp:keywords/>
  <dc:language>en-US</dc:language>
  <cp:lastModifiedBy>Рауф Валиахметов</cp:lastModifiedBy>
  <cp:lastPrinted>2017-05-17T08:21:00Z</cp:lastPrinted>
  <dcterms:modified xsi:type="dcterms:W3CDTF">2022-04-26T07:48:00Z</dcterms:modified>
  <cp:revision>14</cp:revision>
  <dc:subject/>
  <dc:title/>
</cp:coreProperties>
</file>